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Главе администрации МО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</w:rPr>
        <w:tab/>
      </w:r>
      <w:r>
        <w:rPr/>
        <w:t>Мгинское городское посел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Кировского муниципального района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Ленинградской области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jc w:val="both"/>
        <w:rPr/>
      </w:pPr>
      <w:r>
        <w:rPr/>
        <w:tab/>
        <w:t>от _____________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_______________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0"/>
          <w:szCs w:val="20"/>
        </w:rPr>
        <w:tab/>
        <w:t>(фамилия, имя, отчество)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действующего (щей) по доверенности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№ __________ от 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от доверителя ___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_______________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проживающего по адресу: 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_______________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_______________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тел.____________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зарегистрированного по адресу 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________________________________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Являясь доверенным лицом гр. 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рошу Вас 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доверенного лица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тел.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В   соответствии   с   требованиями   статьи   9   Федерального  закона от  27.07.2006         N 152-ФЗ "О персональных данных"  подтверждаю свое согласие на  обработку   персональных  данных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_______________________________  Подпись _____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5:00Z</dcterms:created>
  <dc:creator>KEY</dc:creator>
  <dc:description/>
  <cp:keywords/>
  <dc:language>en-US</dc:language>
  <cp:lastModifiedBy>User</cp:lastModifiedBy>
  <cp:lastPrinted>2018-03-01T14:52:00Z</cp:lastPrinted>
  <dcterms:modified xsi:type="dcterms:W3CDTF">2019-09-30T10:34:00Z</dcterms:modified>
  <cp:revision>11</cp:revision>
  <dc:subject/>
  <dc:title/>
</cp:coreProperties>
</file>