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 предоставлении земельного участк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 дер. Муя, ул. Лесная, уч. 7</w:t>
      </w:r>
      <w:r>
        <w:rPr>
          <w:sz w:val="28"/>
        </w:rPr>
        <w:t xml:space="preserve">                                                                                               </w:t>
        <w:tab/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Мгинское городское поселение Кировского  муниципального района Ленинградской области информирует о возможном  предоставлении в собственность или  аренду сроком на 20 лет земельного участка площадью 1589 кв. м, местоположение: Российская Федерация, Ленинградская область, Кировский муниципальный район, Мгинское городское поселение, деревня Муя, улица  Лесная, участок 7, кадастровый номер земельного участка  47:16:0906001:127, с разрешенным использованием: для ведения личного подсобного хозяйства, категория земель: земли населённых пунктов (далее – Участо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интересованные в предоставлении земельного участка для указанных целей лица, в течение тридцати дней со дня опубликования и размещения извещения вправе подавать заявления о намерении участвовать в аукционе по продаже  Участка. Прием заявлений осуществляется по рабочим дням с 9 до 17 часов в Администрации МО Мгинское городское поселение Кировского муниципального района Ленинградской области по адресу: 187300, Ленинградская область, Кировский район, г.п. Мга,  пр. Советский, д. 61, каб. № 5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явления подаются в виде бумажного документа непосредственно при личном обращении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ата окончания приема заявлений  -  23.03.20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Ознакомиться   со    схемой   расположения   Участка      на   кадастровом</w:t>
      </w:r>
    </w:p>
    <w:p>
      <w:pPr>
        <w:pStyle w:val="Normal"/>
        <w:jc w:val="both"/>
        <w:rPr/>
      </w:pPr>
      <w:r>
        <w:rPr>
          <w:sz w:val="28"/>
        </w:rPr>
        <w:t>плане территории можно с момента начала приема заявлений  по адресу: Ленинградская область, Кировский район,  г.п. Мга, пр. Советский, д. 61, каб. № 9. Контактный телефон  (81362) 56-57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 возникающим вопросам Вы также  можете обратиться в Комитет по управлению муниципальным имуществом администрации Кировского муниципального района Ленинградской области по адресу: 187342, Ленинградская область, г. Кировск, ул. Новая, д.1, каб. № 335. Контактный телефон (81362)21-64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02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54:00Z</dcterms:created>
  <dc:creator>KROTOVA</dc:creator>
  <dc:description/>
  <dc:language>en-US</dc:language>
  <cp:lastModifiedBy>Василий</cp:lastModifiedBy>
  <cp:lastPrinted>2019-02-20T11:11:00Z</cp:lastPrinted>
  <dcterms:modified xsi:type="dcterms:W3CDTF">2020-02-13T09:54:00Z</dcterms:modified>
  <cp:revision>2</cp:revision>
  <dc:subject/>
  <dc:title>_______Редакция газеты «Ладога»</dc:title>
</cp:coreProperties>
</file>