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инское городское пос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Муниципального  служаще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N ______ от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шем конфликте интересов или о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го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о статьей 14.1  Федерального закона от 02.03.2007 № 25-ФЗ «О муниципальной службе в Российской Федерации» и частью  2  статьи  11 Федерального закона от 25 декабря 2008 г.  N 273-ФЗ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отиводействии коррупции" сообщаю: 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писывается ситуация, при которой личная заинтересованность муниципального     служащего влияет или может повлиять на объективное исполнение им   должностных обязанностей и при которой возникает или может возникнуть  противоречие между личной заинтересованностью муниципальн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  Российской Федерации или Российской Федераци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.И.О.,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начальн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(подпись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3:00Z</dcterms:created>
  <dc:creator>KEY</dc:creator>
  <dc:description/>
  <dc:language>en-US</dc:language>
  <cp:lastModifiedBy>KEY</cp:lastModifiedBy>
  <dcterms:modified xsi:type="dcterms:W3CDTF">2015-05-27T13:53:00Z</dcterms:modified>
  <cp:revision>2</cp:revision>
  <dc:subject/>
  <dc:title/>
</cp:coreProperties>
</file>