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 уведом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 xml:space="preserve">Главе администрации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униципального образования</w:t>
      </w:r>
    </w:p>
    <w:p>
      <w:pPr>
        <w:pStyle w:val="ConsPlusNonformat"/>
        <w:jc w:val="right"/>
        <w:rPr/>
      </w:pPr>
      <w:r>
        <w:rPr/>
        <w:t xml:space="preserve">Мгинское городское поселение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т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, должность, телефо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 факте обращения в целях склонения муниципального служа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к совершению коррупционных правонаруш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общаю, что:</w:t>
      </w:r>
    </w:p>
    <w:p>
      <w:pPr>
        <w:pStyle w:val="ConsPlusNonformat"/>
        <w:rPr/>
      </w:pPr>
      <w:r>
        <w:rPr/>
        <w:t>1). 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описание обстоятельств, при которых стало известно о случаях обращ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к муниципальному служащем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в связи с исполнением им служебных обязанносте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каких-либо лиц в целях склонения его к совершению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коррупционных правонарушен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дата, место, время, другие услов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). 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робные сведения о коррупционных правонарушениях, которы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должен был бы совершить муниципальный служащ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о просьбе обратившихся лиц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3). 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все известные сведения о физическом (юридическом) лице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клоняющем к коррупционному правонарушению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4). 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пособ и обстоятельства склонения к коррупционному правонарушению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подкуп, угроза, обман и т.д.), а также информация об отказ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согласии) принять предложение лица о совершении</w:t>
      </w:r>
    </w:p>
    <w:p>
      <w:pPr>
        <w:pStyle w:val="ConsPlusNonformat"/>
        <w:rPr/>
      </w:pPr>
      <w:r>
        <w:rPr/>
        <w:t>_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коррупционного правонаруш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дата, подпись, инициалы и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гистрация: N ____________ от "__"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130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55:00Z</dcterms:created>
  <dc:creator>KEY</dc:creator>
  <dc:description/>
  <dc:language>en-US</dc:language>
  <cp:lastModifiedBy>KEY</cp:lastModifiedBy>
  <dcterms:modified xsi:type="dcterms:W3CDTF">2015-05-27T13:55:00Z</dcterms:modified>
  <cp:revision>1</cp:revision>
  <dc:subject/>
  <dc:title/>
</cp:coreProperties>
</file>