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Мгинское городское поселение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tbl>
      <w:tblPr>
        <w:tblW w:w="8028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389"/>
        <w:gridCol w:w="171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ра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вопросы, жилищно-коммунальное хозяй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0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отнош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опро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28:00Z</dcterms:created>
  <dc:creator>Admin</dc:creator>
  <dc:description/>
  <cp:keywords/>
  <dc:language>en-US</dc:language>
  <cp:lastModifiedBy>Admin</cp:lastModifiedBy>
  <dcterms:modified xsi:type="dcterms:W3CDTF">2013-09-17T08:44:00Z</dcterms:modified>
  <cp:revision>3</cp:revision>
  <dc:subject/>
  <dc:title>Информация</dc:title>
</cp:coreProperties>
</file>